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306644084"/>
      <w:bookmarkStart w:id="1" w:name="__Fieldmark__0_330664408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306644084"/>
      <w:bookmarkStart w:id="3" w:name="__Fieldmark__1_330664408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306644084"/>
      <w:bookmarkStart w:id="5" w:name="__Fieldmark__2_330664408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12T09:53:00Z</dcterms:modified>
  <cp:revision>117</cp:revision>
  <dc:subject/>
  <dc:title>Wzór nr 1</dc:title>
</cp:coreProperties>
</file>