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493789886"/>
      <w:bookmarkStart w:id="1" w:name="__Fieldmark__0_349378988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493789886"/>
      <w:bookmarkStart w:id="3" w:name="__Fieldmark__1_349378988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493789886"/>
      <w:bookmarkStart w:id="5" w:name="__Fieldmark__2_349378988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