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2"/>
          <w:szCs w:val="22"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DASZENIE TRYBUN NA BOISKU SPORTOWYM RACIBÓRZ – OCICE”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55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składane na podstawie art. 25a ust.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DASZENIE TRYBUN NA BOISKU SPORTOWYM RACIBÓRZ – OCICE”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</w:t>
      </w:r>
    </w:p>
    <w:p>
      <w:pPr>
        <w:pStyle w:val="Foo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1-21T09:06:00Z</cp:lastPrinted>
  <dcterms:modified xsi:type="dcterms:W3CDTF">2020-10-28T07:49:00Z</dcterms:modified>
  <cp:revision>60</cp:revision>
  <dc:subject/>
  <dc:title>Zał</dc:title>
</cp:coreProperties>
</file>