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04144084"/>
      <w:bookmarkStart w:id="1" w:name="__Fieldmark__0_160414408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604144084"/>
      <w:bookmarkStart w:id="3" w:name="__Fieldmark__1_160414408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604144084"/>
      <w:bookmarkStart w:id="5" w:name="__Fieldmark__2_160414408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