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ODBIOR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porządzony  dnia 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 UMOWY nr  ………………   z dnia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tyczący odbioru………………………………………..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>
          <w:b/>
        </w:rPr>
        <w:t>Strategii Rozwoju Miasta Racibórz na lata 2021-2027</w:t>
      </w:r>
      <w:r>
        <w:rPr/>
        <w:t xml:space="preserve">” </w:t>
      </w:r>
    </w:p>
    <w:p>
      <w:pPr>
        <w:pStyle w:val="Normal"/>
        <w:rPr/>
      </w:pPr>
      <w:r>
        <w:rPr/>
        <w:t>oraz „</w:t>
      </w:r>
      <w:r>
        <w:rPr>
          <w:b/>
        </w:rPr>
        <w:t>Programu Wspierania Przedsiębiorczości na lata 2021-2027</w:t>
      </w:r>
      <w:r>
        <w:rPr/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ony uczestniczące w odbiorz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iasto Racibórz z siedzibą w Raciborzu, ul. Króla Stefana Batorego 6, NIP 639-10-02-175 reprezentowanym przez: Prezydenta Miasta Racibórz – Dariusza Pol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amawiający postanawia:</w:t>
      </w:r>
      <w:r>
        <w:rPr/>
        <w:t xml:space="preserve"> *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900" w:hanging="900"/>
        <w:rPr/>
      </w:pPr>
      <w:r>
        <w:rPr/>
        <w:t>przyjąć dokument bez zastrzeżeń, …….……………………………………………………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i wypłacić 100% wynagrodzenia przewidzianego w umowie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</w:tabs>
        <w:ind w:left="900" w:hanging="900"/>
        <w:rPr/>
      </w:pPr>
      <w:r>
        <w:rPr/>
        <w:t>przyjąć dokument z zastrzeżeniami,    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opis zastrzeżeń, uwag i zobowiązanie wykonawcy do ich uwzględnienia w określonym terminie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</w:rPr>
      </w:pPr>
      <w:r>
        <w:rPr/>
        <w:t xml:space="preserve">      </w:t>
      </w:r>
      <w:r>
        <w:rPr/>
        <w:t>i wypłacić ………  % wynagrodzenia przewidzianego w umowie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720" w:hanging="720"/>
        <w:rPr/>
      </w:pPr>
      <w:r>
        <w:rPr/>
        <w:t>nie przyjąć dokumentu ze względu na …………………………………………………...…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powód odmowy odebrania dzieła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…</w:t>
      </w:r>
      <w:r>
        <w:rPr/>
        <w:t>.………………………                                                         …………………………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Wykonawca                                                                             Zamawiając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*)</w:t>
      </w:r>
      <w:r>
        <w:rPr>
          <w:sz w:val="20"/>
          <w:szCs w:val="20"/>
        </w:rPr>
        <w:t xml:space="preserve">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14:00Z</dcterms:created>
  <dc:creator>piu255</dc:creator>
  <dc:description/>
  <cp:keywords/>
  <dc:language>en-US</dc:language>
  <cp:lastModifiedBy>zp3</cp:lastModifiedBy>
  <cp:lastPrinted>2020-09-22T13:29:00Z</cp:lastPrinted>
  <dcterms:modified xsi:type="dcterms:W3CDTF">2020-09-22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upa">
    <vt:lpwstr/>
  </property>
  <property fmtid="{D5CDD505-2E9C-101B-9397-08002B2CF9AE}" pid="3" name="filtr">
    <vt:lpwstr>inne</vt:lpwstr>
  </property>
</Properties>
</file>