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1 do SIWZ</w:t>
      </w:r>
    </w:p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  <w:t xml:space="preserve">OPRACOWANIE DOKUMENTACJI PROJEKTOWO-KOSZTORYSOWEJ NA PRZEBUDOWĘ UL. SŁONECZNEJ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  <w:t>(OD UL. ŁĄKOWEJ DO UL. PRUSA)</w:t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  <w:u w:val="single"/>
          <w:lang w:val="pl-PL" w:eastAsia="zxx"/>
        </w:rPr>
      </w:pPr>
      <w:r>
        <w:rPr>
          <w:b/>
          <w:sz w:val="16"/>
          <w:szCs w:val="16"/>
          <w:u w:val="single"/>
          <w:lang w:val="pl-PL" w:eastAsia="zxx"/>
        </w:rPr>
      </w:r>
    </w:p>
    <w:p>
      <w:pPr>
        <w:pStyle w:val="TextBody"/>
        <w:spacing w:before="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w przypadku składania oferty przez podmioty występujące wspólnie należy podać nazwy i dokładne adresy</w:t>
      </w:r>
    </w:p>
    <w:p>
      <w:pPr>
        <w:pStyle w:val="BodySingle"/>
        <w:ind w:left="2161" w:hanging="1452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wspólników spółki cywilnej lub członków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do postępowania o zamówienie publiczne, składamy ofertę na wykonanie przedmiotu zamówienia w zakresie określonym w Specyfikacji Istotnych Warunków Zamówienia. Oferujemy realizację całości przedmiotu zamówienia za cenę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635625" cy="2831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83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  <w:gridCol w:w="2160"/>
                              <w:gridCol w:w="2107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ACJA PROJEKT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-krotny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DZÓR AUTORSK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-krotn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AKTUALIZACJA KOSZTORYSU INWESTORSKIEG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 PRZEDMIARU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 a z e 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OFERTOWA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222.95pt;mso-wrap-distance-left:7.05pt;mso-wrap-distance-right:0pt;mso-wrap-distance-top:0pt;mso-wrap-distance-bottom:0pt;margin-top:13.4pt;mso-position-vertical-relative:text;margin-left:2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  <w:gridCol w:w="2160"/>
                        <w:gridCol w:w="2107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ACJ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-krotny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DZÓR AUTORSK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-krotn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KTUALIZACJA KOSZTORYSU INWESTORSKIEG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 PRZEDMIARU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 a z e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OFERTOWA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ujemy się do wykonania przedmiotu zamówienia w termini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d</w:t>
      </w:r>
      <w:r>
        <w:rPr/>
        <w:t>o: ……………………….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(należy podać konkretną datę tj. </w:t>
      </w:r>
      <w:r>
        <w:rPr>
          <w:b/>
          <w:i/>
          <w:sz w:val="22"/>
          <w:szCs w:val="22"/>
        </w:rPr>
        <w:t>03.08.2020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14.08.2020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31.08.2020 r.</w:t>
      </w:r>
      <w:r>
        <w:rPr>
          <w:i/>
          <w:sz w:val="22"/>
          <w:szCs w:val="22"/>
        </w:rPr>
        <w:t>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Akceptujemy formę i terminy płatności określone w § 6 wzoru umow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/>
      </w:pP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ind w:left="426" w:hanging="426"/>
        <w:rPr/>
      </w:pPr>
      <w:r>
        <w:rPr>
          <w:color w:val="000000"/>
        </w:rPr>
        <w:t xml:space="preserve">    </w:t>
      </w:r>
      <w:r>
        <w:rPr>
          <w:color w:val="000000"/>
        </w:rPr>
        <w:t>5. Oświadczamy, że sposób reprezentacji  spółki/konsorcjum* dla potrzeb niniejszego zamówienia jest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6.Oświadczamy,  iż – za wyjątkiem informacji i dokumentów zawartych w ofercie na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niniejsza oferta oraz wszelkie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stanowiących tajemnicę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Zgodnie z art. 29 ust. 3a ustawy Pzp zobowiązujemy się, że czynności związane z realizacją zamówienia wykonane będą przez osoby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9. Osoba proponowana jako projekta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0. Oświadczamy, że jesteśmy związani niniejszą ofertą przez czas wskazany w Specyfikacji Istotnych Warunków Zamówieni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1.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12. Oświadczamy, że zapoznaliśmy się ze Specyfikacją Istotnych Warunków Zamówienia i 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13. Oświadczamy, że oferowany przedmiot zamówienia jest zgodny z określonymi w 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/>
        <w:t xml:space="preserve">14. Wybór oferty prowadzić będzie do powstania u Zamawiającego obowiązku podatkowego w zakresie usługi: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..............…………………………...………...............................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artość kwoty podatku ww. usługi wynosi: ....….......…..……………………........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>(Wypełnić, tylko w sytuacji, o ile wybór oferty prowadziłby do powstania po stronie Zamawiającego obowiązku podatkowego zgodnie z przepisami o podatku od towarów i usług, w przeciwnym razie pozostawić niewypełnione lub 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15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w przypadku Wykonawców składających wspólną ofertę, należy wypełnić dla każdego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8606185"/>
      <w:bookmarkStart w:id="1" w:name="__Fieldmark__0_3048606185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8606185"/>
      <w:bookmarkStart w:id="3" w:name="__Fieldmark__1_3048606185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048606185"/>
      <w:bookmarkStart w:id="5" w:name="__Fieldmark__2_3048606185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>
          <w:i/>
          <w:i/>
          <w:lang w:val="pl-PL"/>
        </w:rPr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 xml:space="preserve">      </w:t>
      </w:r>
      <w:r>
        <w:rPr/>
        <w:t>16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7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TextBody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rPr/>
      </w:pPr>
      <w:r>
        <w:rPr/>
        <w:t xml:space="preserve">     </w:t>
      </w:r>
      <w:r>
        <w:rPr/>
        <w:t>18. Niniejszą ofertę składamy na ........... kolejno ponumerowanych stronach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19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nakZnakZnakZnakZnakZnakZnak11">
    <w:name w:val="Znak Znak Znak Znak Znak Znak Znak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Lenovo konf</cp:lastModifiedBy>
  <cp:lastPrinted>2019-11-29T08:51:00Z</cp:lastPrinted>
  <dcterms:modified xsi:type="dcterms:W3CDTF">2020-03-26T23:30:00Z</dcterms:modified>
  <cp:revision>75</cp:revision>
  <dc:subject/>
  <dc:title>Wzór nr 1</dc:title>
</cp:coreProperties>
</file>