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Nr postępowania......7013.1.10.2018............ </w:t>
        <w:tab/>
        <w:tab/>
        <w:t>Racibórz, dnia .21.12.2018r.........</w:t>
      </w:r>
    </w:p>
    <w:p>
      <w:pPr>
        <w:pStyle w:val="Tekstpodstawowywcit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PYTANIE OFERTOW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na realizację zamówienia publicznego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 wartości powyżej kwoty 2 000 euro, a poniżej  kwoty 10 000 euro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widowControl/>
        <w:numPr>
          <w:ilvl w:val="0"/>
          <w:numId w:val="2"/>
        </w:numPr>
        <w:tabs>
          <w:tab w:val="clear" w:pos="7797"/>
          <w:tab w:val="left" w:pos="3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Zamawiający: </w:t>
      </w:r>
    </w:p>
    <w:p>
      <w:pPr>
        <w:pStyle w:val="BodyText21"/>
        <w:widowControl/>
        <w:tabs>
          <w:tab w:val="clear" w:pos="7797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asto Racibórz</w:t>
      </w:r>
    </w:p>
    <w:p>
      <w:pPr>
        <w:pStyle w:val="BodyText21"/>
        <w:widowControl/>
        <w:tabs>
          <w:tab w:val="clear" w:pos="7797"/>
        </w:tabs>
        <w:ind w:left="360" w:hanging="0"/>
        <w:rPr/>
      </w:pPr>
      <w:r>
        <w:rPr>
          <w:rFonts w:cs="Arial" w:ascii="Arial" w:hAnsi="Arial"/>
          <w:b/>
          <w:bCs/>
        </w:rPr>
        <w:t>47-400 Racibórz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ul. Króla Stefana Batorego 6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...</w:t>
      </w:r>
      <w:r>
        <w:rPr>
          <w:b/>
          <w:sz w:val="24"/>
          <w:szCs w:val="24"/>
        </w:rPr>
        <w:t>Wydział Komunalny</w:t>
      </w:r>
      <w:r>
        <w:rPr>
          <w:sz w:val="24"/>
          <w:szCs w:val="24"/>
        </w:rPr>
        <w:t>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nazwa jednostki organizacyjnej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tel. 032 7550 674., fax 032 7550725,   e-mail: komunalny@um.raciborz.pl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NIP: 639-10-02-175     REGON: 276258397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rasza do złożenia oferty  na: 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łnienie funkcji Inspektora Nadzoru dla zadania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oprawa efektywności energetycznej oświetlenia w mieście Racibórz, poprzez wymianę  istniejącego oświetlenia na oświetlenie o wyższej efektywności energetycznej. </w:t>
        <w:br/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57" w:hanging="357"/>
        <w:jc w:val="both"/>
        <w:rPr/>
      </w:pPr>
      <w:r>
        <w:rPr>
          <w:b/>
          <w:bCs/>
          <w:sz w:val="24"/>
          <w:szCs w:val="24"/>
        </w:rPr>
        <w:t xml:space="preserve">2. </w:t>
      </w:r>
      <w:r>
        <w:rPr>
          <w:bCs/>
          <w:sz w:val="24"/>
          <w:szCs w:val="24"/>
        </w:rPr>
        <w:t xml:space="preserve">Zamówienie dotyczy projektu lub programu współfinansowanego ze środków Unii Europejskiej lub innych projektów, programów:  </w:t>
      </w:r>
    </w:p>
    <w:p>
      <w:pPr>
        <w:pStyle w:val="Normal"/>
        <w:ind w:left="357" w:hanging="35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976908996"/>
      <w:bookmarkStart w:id="1" w:name="__Fieldmark__0_976908996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tak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>(jeżeli tak – należy wpisać nazwę projektu lub programu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Regionalny Program Operacyjny Województwa Śląskiego na lata 2014 – 2020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(Europejski Fundusz Rozwoju Regionalnego)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Dla osi priorytetowej: IV. Efektywność energetyczna, odnawialne źródła energii i gospodarka niskoemisyjna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dla działania: 4.5. Niskoemisyjny transport miejski oraz efektywne oświetlenie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dla poddziałania: 4.5.2. Niskoemisyjny transport miejski oraz efektywne oświetlenie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976908996"/>
      <w:bookmarkStart w:id="3" w:name="__Fieldmark__1_976908996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nie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Opis przedmiotu zamówienia:  ……………………………………………………….........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ełnienie funkcji Inspektora Nadzoru</w:t>
      </w:r>
      <w:r>
        <w:rPr>
          <w:sz w:val="24"/>
          <w:szCs w:val="24"/>
        </w:rPr>
        <w:t xml:space="preserve">  dla zakresu opisanego w punkcie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Do podstawowych obowiązków Inspektora nadzoru będzie należał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1)  Dokładne zapoznanie się z dokumentacją techniczną i warunkami umowy            zawartej pomiędzy Zamawiającym a Wykonawcą robót budowlanych oraz          rzetelne egzekwowanie zapisów przedmiotowych dokumentów, a w        szczególnośc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Nadzór nad terminowością realizacji zadań w zakresie dotrzymania terminu zakończenia robót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4"/>
          <w:szCs w:val="24"/>
        </w:rPr>
        <w:t>kompletowanie i kontrola wszelkich dokumentów wymaganych od Wykonawcy robót koniecznych do odbioru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trola budowy wg potrzeb - nie rzadziej niż jeden raz w tygodniu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Uczestnictwo w odbiorach zanikowych i odbiorach końcowych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ełna dyspozycyjność wobec Wykonawcy robót i Zamawiającego-Zleceniodawc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Uczestnictwo w komisjach odbiorowych oraz radach budowy organizowanych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ełna koordynacja działań, w zakresie współpracy z projektantami w przypadku wystąpienia jakichkolwiek trudności w realizacji robót wg zatwierdzonej dokumentacji technicznej i konieczności zatwierdzenia rozwiązań zamien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głaszanie informacji dotyczących ewentualnych zakłóceń związanych z realizacją prac, w tym również informacja o wszelkich opóźnieniach w realizacji harmonogram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Realizacja wszelkich zapisów oraz wszelkich działań i czynności określonych              w  umowie z Wykonawcą robót, a dotyczących czynności przypisanych inspektorowi nadzoru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liczanie finansowe Wykonawcy robót zgodnie z warunkami umowy zawartej pomiędzy Zamawiających a Wykonawc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Inne czynności, do wykonania których Zleceniobiorca jest upoważniony lub zobowiązany, w szczególności zgodnie z umową zawartą przez Zamawiającego z Wykonawcą robót budowlanych</w:t>
      </w:r>
      <w:r>
        <w:rPr>
          <w:rFonts w:cs="CG Times;Times New Roman" w:ascii="CG Times;Times New Roman" w:hAnsi="CG Times;Times New Roman"/>
        </w:rPr>
        <w:t xml:space="preserve">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Termin realizacji/wykonania zamówienia:  do 30.06.2019r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widowControl/>
        <w:tabs>
          <w:tab w:val="clear" w:pos="7797"/>
        </w:tabs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Istotne warunki zamówienia:</w:t>
      </w:r>
    </w:p>
    <w:p>
      <w:pPr>
        <w:pStyle w:val="BodyText21"/>
        <w:widowControl/>
        <w:tabs>
          <w:tab w:val="clear" w:pos="7797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tabs>
          <w:tab w:val="left" w:pos="0" w:leader="none"/>
          <w:tab w:val="left" w:pos="7797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adanie jest podzielone na pięć części. </w:t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 xml:space="preserve">Część 1 -  </w:t>
      </w:r>
      <w:r>
        <w:rPr>
          <w:rFonts w:cs="Arial" w:ascii="Arial" w:hAnsi="Arial"/>
        </w:rPr>
        <w:t>Infrastruktura własności Miasta Racibór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najdująca się poza                             centrum miasta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</w:rPr>
        <w:t>           </w:t>
      </w:r>
      <w:r>
        <w:rPr>
          <w:rFonts w:cs="Arial" w:ascii="Arial" w:hAnsi="Arial"/>
          <w:b/>
        </w:rPr>
        <w:t xml:space="preserve">Część 2 </w:t>
      </w:r>
      <w:r>
        <w:rPr>
          <w:rFonts w:cs="Arial" w:ascii="Arial" w:hAnsi="Arial"/>
        </w:rPr>
        <w:t>– Infrastruktura własności Miasta Racibór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najdująca się w                             centrum miasta w strefie modernizacji oświetlenia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</w:rPr>
        <w:t>           </w:t>
      </w:r>
      <w:r>
        <w:rPr>
          <w:rFonts w:cs="Arial" w:ascii="Arial" w:hAnsi="Arial"/>
          <w:b/>
        </w:rPr>
        <w:t xml:space="preserve">Część 3 </w:t>
      </w:r>
      <w:r>
        <w:rPr>
          <w:rFonts w:cs="Arial" w:ascii="Arial" w:hAnsi="Arial"/>
        </w:rPr>
        <w:t>– Infrastruktura zakupiona od TAURON Dystrybucja S.A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najdująca                              się w centrum miasta w strefie modernizacji oświetlenia – obszar                              wschodni.</w:t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</w:rPr>
        <w:t>           </w:t>
      </w:r>
      <w:r>
        <w:rPr>
          <w:rFonts w:cs="Arial" w:ascii="Arial" w:hAnsi="Arial"/>
          <w:b/>
        </w:rPr>
        <w:t>Część 4</w:t>
      </w:r>
      <w:r>
        <w:rPr>
          <w:rFonts w:cs="Arial" w:ascii="Arial" w:hAnsi="Arial"/>
        </w:rPr>
        <w:t xml:space="preserve"> – Infrastruktura zakupiona od TAURON Dystrybucja S.A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najdująca                              się w centrum miasta w strefie modernizacji oświetlenia – obszar                              wschodni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</w:rPr>
        <w:t>Część 5</w:t>
      </w:r>
      <w:r>
        <w:rPr>
          <w:rFonts w:cs="Arial" w:ascii="Arial" w:hAnsi="Arial"/>
        </w:rPr>
        <w:t xml:space="preserve"> – Infrastruktura zakupiona od TAURON Dystrybucja S.A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bejmująca                              ulicę Kościuszki oraz dwie latarnie z ul. Eichendorffa na                              skrzyżowaniu z ul. Kościuszki.</w:t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>Szczegółowy zakres prac dla każdej ulicy został przedstawiony  w Opisie Przedmiotu Zamówienia, stanowiącym zał. nr 1a, 1b, 1c, 1d i 1e  do zapytania ofertowego.</w:t>
      </w:r>
    </w:p>
    <w:p>
      <w:pPr>
        <w:pStyle w:val="BodyText21"/>
        <w:tabs>
          <w:tab w:val="left" w:pos="0" w:leader="none"/>
          <w:tab w:val="left" w:pos="7797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tabs>
          <w:tab w:val="left" w:pos="360" w:leader="none"/>
          <w:tab w:val="left" w:pos="7797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Kryteria oceny ofert i ich znaczenie oraz opis sposobu obliczania ceny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3" w:hanging="720"/>
        <w:jc w:val="both"/>
        <w:rPr/>
      </w:pPr>
      <w:r>
        <w:rPr>
          <w:rFonts w:eastAsia="Arial"/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Cena:  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....100...........................%</w:t>
      </w:r>
    </w:p>
    <w:p>
      <w:pPr>
        <w:pStyle w:val="Normal"/>
        <w:tabs>
          <w:tab w:val="clear" w:pos="708"/>
          <w:tab w:val="left" w:pos="360" w:leader="none"/>
        </w:tabs>
        <w:ind w:left="363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3" w:hanging="720"/>
        <w:jc w:val="both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lub</w:t>
      </w:r>
    </w:p>
    <w:p>
      <w:pPr>
        <w:pStyle w:val="Normal"/>
        <w:tabs>
          <w:tab w:val="clear" w:pos="708"/>
          <w:tab w:val="left" w:pos="360" w:leader="none"/>
        </w:tabs>
        <w:ind w:left="363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3" w:hanging="720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Cena:  ...............................%  i inne kryteria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3" w:hanging="72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>......................................................................%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Sposób przygotowania oferty 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/>
      </w:pPr>
      <w:r>
        <w:rPr>
          <w:rFonts w:cs="Arial" w:ascii="Arial" w:hAnsi="Arial"/>
        </w:rPr>
        <w:t>Ofertę cenową  wraz z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odpisem uprawnień budowlanych bez ograniczeń w specjalności instalacyjnej, w zakresie sieci, instalacji i urządzeń elektrycznych i elektroenergetycznych,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aktualnym zaświadczeniem wpisu na listę członków izby samorządu zawodowego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zaklejonej kopercie z dopiskiem: OFERTA - Modernizacja oświetlenia – Inspektor nadzoru , nie otwierać przed dniem  11.01.2019r. godz. 12.00 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Oferty należy składać w pokoju 224 Urzędu Miasta Racibórz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ermin składania ofert upływa dnia: 11.01.2019 r. o godzinie: 12.00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twarcie ofert nastąpi dnia: 11.01.2019 r.  o godzinie: 12.10 w pokoju 223 Urzędu Miasta Racibórz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9.</w:t>
      </w:r>
      <w:r>
        <w:rPr>
          <w:rFonts w:cs="Arial" w:ascii="Arial" w:hAnsi="Arial"/>
        </w:rPr>
        <w:t xml:space="preserve"> Uprawniony do kontaktów z wykonawcami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.....Jerzy Madecki ... tel. .32 7550 789.......e-mail: km4@um.raciborz.pl....................  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10.</w:t>
      </w:r>
      <w:r>
        <w:rPr>
          <w:rFonts w:cs="Arial" w:ascii="Arial" w:hAnsi="Arial"/>
        </w:rPr>
        <w:t xml:space="preserve"> Wybór oferty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). Przy wyborze najkorzystniejszej oferty, Zamawiający będzie się kierował następującym kryterium: cena ofertowa (100%).Cena ofertowa winna obejmować wszystkie koszty związane z realizacja zamówienia. Za cenę oferty uważać się będzie cenę brutto (łącznie z należnym podatkiem VAT)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). Zamawiający przyzna zamówienie Wykonawcy, który spełni wszystkie wymogi zawarte w zaproszeniu do składania oferty oraz którego zostanie uznana za najkorzystniejszą (najniższa cena)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 xml:space="preserve"> Oferta zostanie odrzucona w następujących przypadkach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)  Brak dokumentów  uprawniających do pełnienia funkcji Inspektora Nadzoru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)  ………………………………………………………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>. Zamawiający zastrzega sobie prawo do unieważnienia przedmiotowego postępowania w następujących przypadkach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)  Nie rozstrzygnięcie przetargu nieograniczonego na wykonanie zadania pn:</w:t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rFonts w:eastAsia="Arial"/>
        </w:rPr>
        <w:t xml:space="preserve">         </w:t>
      </w:r>
      <w:r>
        <w:rPr>
          <w:b/>
          <w:i/>
          <w:sz w:val="24"/>
          <w:szCs w:val="24"/>
        </w:rPr>
        <w:t xml:space="preserve">Poprawa efektywności energetycznej oświetlenia w mieście Racibórz, poprzez wymianę  istniejącego oświetlenia na oświetlenie o wyższej efektywności energetycznej. </w:t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2). …………………………………………………………………………………………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). …………………………………………………………………………………………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 xml:space="preserve"> Informacje dotyczące umowy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). Istotne postanowienia umowy zawiera załączony wzór umowy – zał. nr  2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/>
      </w:pPr>
      <w:r>
        <w:rPr>
          <w:rFonts w:cs="Arial" w:ascii="Arial" w:hAnsi="Arial"/>
          <w:b/>
        </w:rPr>
        <w:t>14.</w:t>
      </w:r>
      <w:r>
        <w:rPr>
          <w:rFonts w:cs="Arial" w:ascii="Arial" w:hAnsi="Arial"/>
        </w:rPr>
        <w:t xml:space="preserve"> Inne istotne informacje: ........................................................................................................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</w:rPr>
        <w:t>Kierownik Referatu</w:t>
      </w:r>
    </w:p>
    <w:p>
      <w:pPr>
        <w:pStyle w:val="BodyText21"/>
        <w:widowControl/>
        <w:tabs>
          <w:tab w:val="clear" w:pos="7797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ds. gospodarki odpadami</w:t>
      </w:r>
    </w:p>
    <w:p>
      <w:pPr>
        <w:pStyle w:val="BodyText21"/>
        <w:widowControl/>
        <w:tabs>
          <w:tab w:val="clear" w:pos="7797"/>
        </w:tabs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Mariola Wierzbicka</w:t>
      </w:r>
      <w:r>
        <w:rPr>
          <w:rFonts w:cs="Arial" w:ascii="Arial" w:hAnsi="Arial"/>
        </w:rPr>
        <w:tab/>
        <w:tab/>
        <w:tab/>
        <w:tab/>
        <w:tab/>
        <w:t xml:space="preserve">                                        .....................................................</w:t>
      </w:r>
    </w:p>
    <w:p>
      <w:pPr>
        <w:pStyle w:val="BodyText21"/>
        <w:widowControl/>
        <w:tabs>
          <w:tab w:val="clear" w:pos="7797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         (podpis osoby uprawnionej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G 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ojekt współfinansowany przez Unię Europejską ze środków Europejskiego Funduszu Rozwoju Regionalnego w ramach Regionalnego Programu Operacyjnego Województwa Ślą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36210" cy="798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3621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rFonts w:ascii="Times New Roman" w:hAnsi="Times New Roman" w:cs="Times New Roman"/>
      <w:sz w:val="28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b/>
      <w:bCs/>
      <w:sz w:val="28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3">
    <w:name w:val=" Znak Znak3"/>
    <w:basedOn w:val="Domylnaczcionkaakapitu"/>
    <w:qFormat/>
    <w:rPr>
      <w:sz w:val="28"/>
      <w:szCs w:val="24"/>
    </w:rPr>
  </w:style>
  <w:style w:type="character" w:styleId="ZnakZnak">
    <w:name w:val=" Znak Znak"/>
    <w:basedOn w:val="Domylnaczcionkaakapitu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11:00Z</dcterms:created>
  <dc:creator>rw6</dc:creator>
  <dc:description/>
  <cp:keywords/>
  <dc:language>en-US</dc:language>
  <cp:lastModifiedBy>urzad</cp:lastModifiedBy>
  <cp:lastPrinted>2018-12-19T09:42:00Z</cp:lastPrinted>
  <dcterms:modified xsi:type="dcterms:W3CDTF">2018-12-21T11:25:00Z</dcterms:modified>
  <cp:revision>14</cp:revision>
  <dc:subject/>
  <dc:title> </dc:title>
</cp:coreProperties>
</file>