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rFonts w:eastAsia="Arial" w:cs="Arial"/>
          <w:b/>
          <w:bCs/>
          <w:i/>
        </w:rPr>
        <w:t xml:space="preserve"> </w:t>
      </w:r>
      <w:r>
        <w:rPr>
          <w:rFonts w:eastAsia="Calibri" w:cs="Times New Roman"/>
          <w:b/>
          <w:bCs/>
          <w:i/>
        </w:rPr>
        <w:t>Załącznik nr …. do SIWZ</w:t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ĘŚĆ III - Infrastruktura oświetleniowa w modernizowanej części  centrum miasta –  obszar wschodni</w:t>
      </w:r>
    </w:p>
    <w:p>
      <w:pPr>
        <w:pStyle w:val="Normal"/>
        <w:ind w:left="-14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</w:rPr>
      </w:pPr>
      <w:r>
        <w:rPr>
          <w:b/>
          <w:bCs/>
        </w:rPr>
        <w:t>I.  ZAKRES PRAC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</w:rPr>
      </w:pPr>
      <w:r>
        <w:rPr>
          <w:b/>
          <w:bCs/>
        </w:rPr>
        <w:t xml:space="preserve">Zadanie pod nazwą: 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„</w:t>
      </w:r>
      <w:r>
        <w:rPr>
          <w:b/>
          <w:sz w:val="22"/>
          <w:szCs w:val="22"/>
        </w:rPr>
        <w:t>Poprawa efektywności energetycznej oświetlenia w mieście Racibórz, poprzez wymianę istniejącego  oświetlenia na oświetlenie o wyższej efektywności energetycznej” .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obejmuje wymianę i uzupełnienia  infrastruktury oświetleniowej  a także dodatkowe prace na istniejącej  infrastrukturze oświetleniowej, na niżej wymienionych ulicach.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. </w:t>
      </w:r>
      <w:r>
        <w:rPr>
          <w:b/>
          <w:color w:val="000000"/>
        </w:rPr>
        <w:t>Ul. Czekolad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1 szt. oprawy ulicznej obok przejścia dla pieszych id 1121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ul. Nowomiejsk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6 szt. opraw ulicznych (id 1125 – przejście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ul. Nowomiejska - boczn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4szt. opraw ulicznych ( Id 1223 – przejście), malowanie 3 szt. słupów i demontaż         nieczynnego słupa oświetleniowego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4. </w:t>
      </w:r>
      <w:r>
        <w:rPr>
          <w:b/>
          <w:color w:val="000000"/>
        </w:rPr>
        <w:t>ul. Środkow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1 szt. oprawy ulicznej obok przejścia dla pieszych - id 1124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5. </w:t>
      </w:r>
      <w:r>
        <w:rPr>
          <w:b/>
          <w:color w:val="000000"/>
        </w:rPr>
        <w:t>ul. Poczt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5 szt. opraw uliczn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6. </w:t>
      </w:r>
      <w:r>
        <w:rPr>
          <w:b/>
          <w:color w:val="000000"/>
        </w:rPr>
        <w:t>Plac Dworcowy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7 szt. opraw ulicznych (id 1185 – jedna oprawa i id 1163 – przejścia 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7. </w:t>
      </w:r>
      <w:r>
        <w:rPr>
          <w:b/>
          <w:color w:val="000000"/>
        </w:rPr>
        <w:t xml:space="preserve">Ul. Kolejowa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3 szt. opraw ulicznych (id 1190 - przejście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8. </w:t>
      </w:r>
      <w:r>
        <w:rPr>
          <w:b/>
          <w:color w:val="000000"/>
        </w:rPr>
        <w:t>ul. Kolejowa  - przed wiaduktem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4szt. opraw ulicznych  (id 1221 - przejście)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9. </w:t>
      </w:r>
      <w:r>
        <w:rPr>
          <w:b/>
          <w:color w:val="000000"/>
        </w:rPr>
        <w:t>ul. Kolejowa – park Stal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 szt. opraw ulicznych i słupa oświetleniowego z potrójnym wysięgnikiem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0. </w:t>
      </w:r>
      <w:r>
        <w:rPr>
          <w:b/>
          <w:color w:val="000000"/>
        </w:rPr>
        <w:t>Ul. Kościuszki  - poza remontowanym odcinkiem drogi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8 szt. opraw ulicznych i 8 szt. słupów oświetleni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1. </w:t>
      </w:r>
      <w:r>
        <w:rPr>
          <w:b/>
          <w:color w:val="000000"/>
        </w:rPr>
        <w:t>ul. Sejm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kabla zasilającego, 3szt. opraw ulicznych (id 1099 – przejście)  oraz 3 szt. słupów        oświetleniowych  (typ słupa maksymalnie zbliżony do istniejącego słupa od strony ul. Kolejowej). </w:t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2. </w:t>
      </w:r>
      <w:r>
        <w:rPr>
          <w:b/>
          <w:color w:val="000000"/>
        </w:rPr>
        <w:t>ul. Głowackiego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kabla zasilającego, 4szt. opraw ulicznych oraz 4 szt. słupów oświetleniowych. Typ słupa       maksymalnie zbliżony do słupów na ul. Drzymały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Nowa szafa oświetlenia uliczneg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13  </w:t>
      </w:r>
      <w:r>
        <w:rPr>
          <w:b/>
          <w:color w:val="000000"/>
        </w:rPr>
        <w:t>ul. Staszic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0 szt. opraw ulicznych (id 461 i 464 – przejścia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4. </w:t>
      </w:r>
      <w:r>
        <w:rPr>
          <w:b/>
          <w:color w:val="000000"/>
        </w:rPr>
        <w:t>Ul. Sienkiewicza + plac Jagiełły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- Wymiana 4 szt. opraw ulicznych oraz 6 szt.  opraw stylowych (Plac Jagiełły)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 </w:t>
      </w:r>
      <w:r>
        <w:rPr>
          <w:b/>
          <w:color w:val="000000"/>
        </w:rPr>
        <w:t>Zdemontowane oprawy zdać na magazyn – ul. Adamczyka 10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Orientacyjny kształt opraw na Placu Jagiełły jak na poniższym rysunku (cztero lub sześciokątna).</w:t>
      </w:r>
    </w:p>
    <w:p>
      <w:pPr>
        <w:pStyle w:val="Normal"/>
        <w:ind w:left="-142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5700" cy="181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15. </w:t>
      </w:r>
      <w:r>
        <w:rPr>
          <w:b/>
          <w:color w:val="000000"/>
        </w:rPr>
        <w:t>ul. Rostk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5 szt. opraw ulicznych (id 411 – przejście) oraz 5 szt. słupów oświetleniowych.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6. </w:t>
      </w:r>
      <w:r>
        <w:rPr>
          <w:b/>
          <w:color w:val="000000"/>
        </w:rPr>
        <w:t>ul. Marty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kabla zasilającego, 4 szt. opraw ulicznych oraz 4 szt. słupów oświetleniowych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17. </w:t>
      </w:r>
      <w:r>
        <w:rPr>
          <w:b/>
          <w:color w:val="000000"/>
        </w:rPr>
        <w:t xml:space="preserve">ul. Wandy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kabla zasilającego, 4 szt. opraw ulicznych oraz 4 szt. słupów oświetleniowych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8. </w:t>
      </w:r>
      <w:r>
        <w:rPr>
          <w:b/>
          <w:color w:val="000000"/>
        </w:rPr>
        <w:t>ul. Jeziorow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4szt. opraw ulicznych 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Nowa szafa oświetlenia uliczneg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9. </w:t>
      </w:r>
      <w:r>
        <w:rPr>
          <w:b/>
          <w:color w:val="000000"/>
        </w:rPr>
        <w:t>ul. Bema - wymian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kabla zasilającego, 7 szt. opraw ulicznych i 1 szt. słupa oświetleniowego z podwójnym         wysięgnikiem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Przesuniecie słupa id 423 w kierunku ul. Eichendorffa w celu lepszego oświetlenia przejścia dla                   pieszych (id 423 - 1 opr.+ id 560 – przejścia)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0. </w:t>
      </w:r>
      <w:r>
        <w:rPr>
          <w:b/>
          <w:color w:val="000000"/>
        </w:rPr>
        <w:t>ul. Bema - projekt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Demontaż zasilania napowietrznego,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budowa nowej linii zasilania kablowego od skrzynki OU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wymiana 8 szt. opraw ulicznych i 8 szt. słupów oświetleniowych. Typ słupa maksymalnie zbliżony do         istniejącego słupa przy skrzyżowaniu z ul. Staszica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1. </w:t>
      </w:r>
      <w:r>
        <w:rPr>
          <w:b/>
          <w:color w:val="000000"/>
        </w:rPr>
        <w:t>ul. Eichendorffa</w:t>
      </w:r>
    </w:p>
    <w:p>
      <w:pPr>
        <w:pStyle w:val="Normal"/>
        <w:ind w:left="-142" w:hanging="0"/>
        <w:rPr/>
      </w:pPr>
      <w:r>
        <w:rPr>
          <w:color w:val="000000"/>
        </w:rPr>
        <w:t>    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3 szt. opraw ulicznych i 13 szt. słupów oświetleniowych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Typ słupów maksymalnie zbliżony do dwóch słupów na skrzyżowaniu z ul. Kościuszki            wymienionych w ramach remontu ul. Kościuszki. .  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22. </w:t>
      </w:r>
      <w:r>
        <w:rPr>
          <w:b/>
          <w:color w:val="000000"/>
        </w:rPr>
        <w:t>ul. Eichendorffa + Waryńskiego - projekt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- Demontaż zasilania napowietrznego,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- budowa nowej linii zasilania kablowego od skrzynki OU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- wymiana 14 szt. opraw ulicznych i 14 szt. słupów oświetleniowych. Typ słupa maksymalnie zbliżony              do wymienianych słupów na ul. Eichendorffa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23  </w:t>
      </w:r>
      <w:r>
        <w:rPr>
          <w:b/>
          <w:color w:val="000000"/>
        </w:rPr>
        <w:t>ul. Łąk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12 szt. opraw ulicznych,2 szt. słupów oświetleniowych i 9 szt. wysięgników. </w:t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4. </w:t>
      </w:r>
      <w:r>
        <w:rPr>
          <w:b/>
          <w:color w:val="000000"/>
        </w:rPr>
        <w:t>ul. 1-Maj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- Wymiana 37 szt. opraw ulicznych (id 343 i id 386 - przejścia) oraz 4 szt.  wysięgników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zdemontować nieczynny słup oświetlenia ulicznego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Nowa szafa oświetlenia ulicznego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 </w:t>
      </w:r>
      <w:r>
        <w:rPr>
          <w:b/>
          <w:color w:val="000000"/>
        </w:rPr>
        <w:t>Zdemontowane oprawy zdać na magazyn – ul. Adamczyka 10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/>
      </w:pPr>
      <w:r>
        <w:rPr>
          <w:color w:val="000000"/>
        </w:rPr>
        <w:t xml:space="preserve">25. </w:t>
      </w:r>
      <w:r>
        <w:rPr>
          <w:b/>
          <w:color w:val="000000"/>
        </w:rPr>
        <w:t>ul. Zborowa wymiana  i dobudowa wg projektu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kabla zasilającego, 2 szt. opraw ulicznych oraz 2 szt. słupów oświetleniowych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dobudowa linii zasilania kablowego, 2 szt. słupów oświetleniowych oraz 2 szt. opraw ulicznych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6. </w:t>
      </w:r>
      <w:r>
        <w:rPr>
          <w:b/>
          <w:color w:val="000000"/>
        </w:rPr>
        <w:t>Skwer Kresowian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5 szt. opraw stylowych. Typ opraw jak w Parku im. miasta Roth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27. </w:t>
      </w:r>
      <w:r>
        <w:rPr>
          <w:b/>
          <w:color w:val="000000"/>
        </w:rPr>
        <w:t xml:space="preserve">Skwer Sybiraków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7 szt. opraw stylowych. Typ opraw jak w Parku im. miasta Roth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28. </w:t>
      </w:r>
      <w:r>
        <w:rPr>
          <w:b/>
          <w:color w:val="000000"/>
        </w:rPr>
        <w:t xml:space="preserve">Zborowa - </w:t>
      </w:r>
      <w:r>
        <w:rPr>
          <w:color w:val="000000"/>
        </w:rPr>
        <w:t>projekt</w:t>
      </w:r>
      <w:r>
        <w:rPr>
          <w:b/>
          <w:color w:val="000000"/>
        </w:rPr>
        <w:t xml:space="preserve">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dobudowa 2 szt. słupów oświetleniowych z 2 szt.  opraw oświetleniowych, wykonanie kablowej linii         zasilającej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datkowe uwag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niazda z wtyczką i zatyczką  do zasilania ozdób świątecznych, podłączyć pod  oddzielne     zabezpieczenie we wnęce przyłączeniowej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Zamawiający w posiadanych iluminacjach ma wtyczki  typu  WIELAND. </w:t>
      </w:r>
    </w:p>
    <w:p>
      <w:pPr>
        <w:pStyle w:val="Normal"/>
        <w:rPr>
          <w:color w:val="000000"/>
        </w:rPr>
      </w:pPr>
      <w:r>
        <w:rPr/>
        <w:t xml:space="preserve">2. Nowe słupy zamawiać malowane lub anodowane na kolor grafitowy RAL 7024 z  </w:t>
      </w:r>
      <w:r>
        <w:rPr>
          <w:color w:val="000000"/>
        </w:rPr>
        <w:t>dodatkowym     zabezpieczeniem do wysokości 0,6 metra elastomerem poliuretanowym lub innym środkiem     odpornym nas działanie soli i amoniaku. Kolor dodatkowego zabezpieczenia w kolorze słup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Istniejące słupy metalowe podlegające malowaniu, również dodatkowo zabezpieczyć  jak w punkcie 2     do wysokości 0,6 metra w kolorze słupa. </w:t>
      </w:r>
    </w:p>
    <w:p>
      <w:pPr>
        <w:pStyle w:val="Normal"/>
        <w:rPr/>
      </w:pPr>
      <w:r>
        <w:rPr>
          <w:color w:val="000000"/>
        </w:rPr>
        <w:t xml:space="preserve">4. Ze wszystkich słupów metalowych w modernizowanym rejonie zdjąć naklejone na nich ogłoszenia i     oczyścić je z resztek kleju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Oprawy stylowe zamawiać w kolorze słupów na których będą montowane. </w:t>
        <w:br/>
        <w:t xml:space="preserve">    </w:t>
      </w:r>
      <w:r>
        <w:rPr>
          <w:b/>
          <w:color w:val="000000"/>
        </w:rPr>
        <w:t>Uwaga: Istniejące słupy na ulicach: Solna, Różana, Browarna, Bankowa, są w kolorze szarym.</w:t>
      </w:r>
    </w:p>
    <w:p>
      <w:pPr>
        <w:pStyle w:val="Normal"/>
        <w:rPr/>
      </w:pPr>
      <w:r>
        <w:rPr/>
        <w:t xml:space="preserve">5. Na wszystkie słupy wymieniane oraz na których wymieniono oprawy oświetleniowe nakleić naklejkę </w:t>
        <w:br/>
        <w:t xml:space="preserve">    (do odbioru w Wydziale Komunalnym Urzędu Miasta) z informacją o zakazie naklejania ogłoszeń. 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Niezbędną przycinkę koron drzew wchodzących w strefę świecenia opraw  oświetleniowych     wykonać z naddatkiem ok. 1 metra, pod nadzorem pracownika Wydziału Komunalnego     Urzędu Miasta, w okresie poza lęgowym tj. od 16  października 2018  do  końca lutego 2019 r</w:t>
      </w:r>
      <w:r>
        <w:rPr/>
        <w:t>.</w:t>
      </w:r>
    </w:p>
    <w:p>
      <w:pPr>
        <w:pStyle w:val="Normal"/>
        <w:rPr/>
      </w:pPr>
      <w:r>
        <w:rPr/>
        <w:t>7. Dla wynoszonych poza obręb rozdzielni szafek oświetleniowych, należy przewidzieć zegar     astronomiczny umożliwiający łączność internetową ze stanowiskiem centralnego zarządzania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 </w:t>
      </w:r>
      <w:r>
        <w:rPr/>
        <w:t xml:space="preserve">Typ zegarów astronomicznych (np. midiBlue firmy Rabbit lub odpowiednik) jednolity dla całego     obszaru modernizacji oświetlenia, uzgodnić z pracownikiem Wydziału Komunalnego Urzędu Miasta. 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Dla słupów oświetleniowych zlokalizowanych w pobliży koron drzew zastosować długie         wysięgniki.</w:t>
      </w:r>
    </w:p>
    <w:p>
      <w:pPr>
        <w:pStyle w:val="Normal"/>
        <w:rPr>
          <w:b/>
          <w:b/>
        </w:rPr>
      </w:pPr>
      <w:r>
        <w:rPr>
          <w:b/>
        </w:rPr>
        <w:t xml:space="preserve">9. Kod QR dla każdej oprawy (umieszczony w opakowaniu) nakleić na wewnętrzną stronę     drzwiczek wnęki słupow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 WYMAG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czegółowy opis i wymagania techniczne przedstawiono w załączonej dokumentacji        projektowej.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W okresie i w ramach gwarancji Wykonawca wykona nieodpłatnie, okresowo n/w prace: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pomiary przeciwporażeniowe i pomiary natężenia oświetlenia wraz z protokołami  - 1 raz      w roku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czyszczenie kloszy zainstalowanych opraw :</w:t>
        <w:br/>
        <w:t xml:space="preserve">      * dla gwarancji 5-cio letniej – 1 raz -  w ostatnim roku gwarancji</w:t>
        <w:br/>
        <w:t xml:space="preserve">      * dla dłuższych niż 5 lat okresów  gwarancji – 2 razy - w połowie okresu gwarancji i w           ostatnim roku gwarancji.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malowanie skrzynek słupowych, wysięgników i słupów  - 1 raz w ostatnim roku gwarancj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biegi malowania i czyszczenia powinny być wcześniej zgłaszane Zamawiającemu a po      ich zakończeniu odebrane przez przedstawiciela Wydziału Komunalnego Urzędu Miasta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  <w:t xml:space="preserve">3. Zamawiający wymaga prawidłowego zagospodarowania odpadów, tzn. transportu z       miejsca wytwarzania (demontażu) do miejsca odzysku lub unieszkodliwienia       zdemontowanych opraw i słupów wraz z przekazaniem Zamawiającemu dokumentów       potwierdzających właściwe zagospodarowanie odpadów, za wyjątkiem tych       zdemontowanych opraw  i słupów dla których TAURON Dystrybucja S.A. lub Urząd          Miasta zadeklaruje chęć ich odzyskania. W przypadku odzysku, Wykonawca zapewnia           transport tych elementów do miejsca składowania na ul. Adamczyka 10 w Raciborzu.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III.  WYJAŚNIENIA</w:t>
      </w:r>
    </w:p>
    <w:p>
      <w:pPr>
        <w:pStyle w:val="NormalnyWeb"/>
        <w:spacing w:before="240" w:after="280"/>
        <w:rPr/>
      </w:pPr>
      <w:r>
        <w:rPr/>
        <w:t>Z  uwagi na konieczność wykonania projektów, konieczne było zastosowanie sprzętu o określonych parametrach i oznaczonych modelem, znakiem wskazującym bezpośrednio lub pośrednio na producenta. Wszędzie tam gdzie są opisane symbolami, nazwami lub innymi cechami wskazującymi na konkrety sprzęt i jego producenta, dopuszcza sie zastosowanie sprzętu zamiennego - równoważnego. Na Wykonawcy ciąży obowiązek wykazania równoważności sprzętu zamiennego w stosunku do wskazanych w dokumentacji Zamawiającego. Wykazanie równoważności musi mieć miejsce z chwilą składania ofert a wiec Wykonawca złoży dokumenty potwierdzające spełnienie wymagań Zamawiającego dla sprzętu - potwierdzenie w kartach katalogowych i pełnym raporcie z badań ENEC, oraz załączy wyliczenia fotometryczne potwierdzające uzyskanie oczekiwanych parametrów przy użyciu opraw o nie większej mocy niż zastosowane w projekcie zamawiającego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23:00Z</dcterms:created>
  <dc:creator>rw6</dc:creator>
  <dc:description/>
  <cp:keywords/>
  <dc:language>en-US</dc:language>
  <cp:lastModifiedBy>km4</cp:lastModifiedBy>
  <cp:lastPrinted>2018-12-13T12:18:00Z</cp:lastPrinted>
  <dcterms:modified xsi:type="dcterms:W3CDTF">2018-12-13T13:45:00Z</dcterms:modified>
  <cp:revision>28</cp:revision>
  <dc:subject/>
  <dc:title> </dc:title>
</cp:coreProperties>
</file>