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rFonts w:eastAsia="Arial" w:cs="Arial"/>
          <w:b/>
          <w:bCs/>
          <w:i/>
        </w:rPr>
        <w:t xml:space="preserve"> </w:t>
      </w:r>
      <w:r>
        <w:rPr>
          <w:rFonts w:eastAsia="Calibri" w:cs="Times New Roman"/>
          <w:b/>
          <w:bCs/>
          <w:i/>
        </w:rPr>
        <w:t>Załącznik nr …. do SIWZ</w:t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color w:val="000000"/>
          <w:sz w:val="28"/>
        </w:rPr>
        <w:t>CZĘŚĆ IV – Infrastruktura oświetleniowa w modernizowanej części centrum miasta    - Obszar zachodni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 xml:space="preserve">Zadanie pod nazwą: 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„</w:t>
      </w:r>
      <w:r>
        <w:rPr>
          <w:b/>
          <w:sz w:val="22"/>
          <w:szCs w:val="22"/>
        </w:rPr>
        <w:t>Poprawa efektywności energetycznej oświetlenia w mieście Racibórz, poprzez wymianę istniejącego  oświetlenia na oświetlenie o wyższej efektywności energetycznej” .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obejmuje wymianę i uzupełnienia  infrastruktury oświetleniowej  a także dodatkowe prace na istniejącej  infrastrukturze oświetleniowej, na niżej wymienionych ulicach.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>Ul. Odrzańska – na słupach gniazda Wieland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9 szt. opraw ulicznych. obok przejścia dla pieszych id 1121 (id 1243 - 1 opr. </w:t>
        <w:br/>
        <w:t xml:space="preserve">       i id 1239 -1 opr.  – przejścia)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Nowa szafa oświetlenia uliczn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Rynek – część środkowa - na słupach gniazda Wieland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kabla zasilającego,  8  szt. opraw stylowych oraz 2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Oprawy na ul. Chopina (przewieszki), Stalmacha (przewieszki),  Batorego, Solna, Bankowa,</w:t>
        <w:br/>
        <w:t xml:space="preserve">       Różana  oraz na Rynku  część środkowa  – tego samego typu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Kształt opraw  jak na rysunku poniżej. Orientacyjny wymiar: 600 x 600 mm.</w:t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111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. </w:t>
      </w:r>
      <w:r>
        <w:rPr>
          <w:b/>
          <w:color w:val="000000"/>
        </w:rPr>
        <w:t>Rynek obwód (+ projekt przesunięcia)  - na słupach gniazda Wieland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kabla zasilającego, 16szt. opraw stylowych,16 szt. słupów oświetleniowych. 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przesuniecie dwóch słupów oświetleniowych wg projektu.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b/>
          <w:color w:val="000000"/>
        </w:rPr>
        <w:t>UWAGA</w:t>
      </w:r>
      <w:r>
        <w:rPr>
          <w:color w:val="000000"/>
        </w:rPr>
        <w:t>: Jeden słup za rogiem  Zaułka Jakuba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Oprawy stylowe LED  na nowych słupach na obwodzie Rynku, kształtem zbliżone do opraw jak na              poniższym rysunku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Wymiar A = ~600mm,   B=~1000 mm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Typ opraw tego samego typu lub bardzo zbliżone jak na przebudowywanej ul. Długiej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8375" cy="250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Plac Dominikański - na słupach gniazda Wieland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- Wymiana kabla zasilającego,  1 szt. oprawy stylowej oraz 1 szt. słupa oświetleniowego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Dobudowa kabla zasilającego,  1 szt. oprawy stylowej oraz 1 szt. słupa oświetleniowego wg projektu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Typ słupów i opraw jak na obwodzie Rynku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  <w:t>Uwaga!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Posadowienie nowych słupów oświetleniowych Przesunąć w stronę budynku mieszkalnego na czarny     pas bruku – w uzgodnieniu z pracownikiem Urzędu Miasta.. Nowy kabel również prowadzić po     czarnym pasie bruku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5. </w:t>
      </w:r>
      <w:r>
        <w:rPr>
          <w:b/>
          <w:color w:val="000000"/>
        </w:rPr>
        <w:t>ul. Odrzańska - podwórk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- Dobudowa kabla zasilającego,  3 szt. oprawy ulicznych  oraz 3 szt. słupów oświetleniowych </w:t>
        <w:br/>
        <w:t xml:space="preserve">      wg projektu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6. </w:t>
      </w:r>
      <w:r>
        <w:rPr>
          <w:b/>
          <w:color w:val="000000"/>
        </w:rPr>
        <w:t xml:space="preserve">ul. Kowalska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6szt. opraw ulicznych oraz 5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7. </w:t>
      </w:r>
      <w:r>
        <w:rPr>
          <w:b/>
          <w:color w:val="000000"/>
        </w:rPr>
        <w:t>Ul. Dług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nie dotyczy  wymiana opraw w ramach innego projektu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8. </w:t>
      </w:r>
      <w:r>
        <w:rPr>
          <w:b/>
          <w:color w:val="000000"/>
        </w:rPr>
        <w:t>ul. Różycki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- Wymiana kabla zasilającego, 2 szt. opraw ulicznych oraz 2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9. </w:t>
      </w:r>
      <w:r>
        <w:rPr>
          <w:b/>
          <w:color w:val="000000"/>
        </w:rPr>
        <w:t>ul. Dąbrowskiego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7 szt. opraw ulicznych oraz 7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>Ul. Stalmach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 szt. opraw ulicznych na przewieszkach (typ opraw jak na ul. Chopina) wraz z wymianą         linek nośnych i kabla zasilającego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kabla oraz  4 szt. opraw ulicznych (id 902 – przejście ) oraz 4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1. </w:t>
      </w:r>
      <w:r>
        <w:rPr>
          <w:b/>
          <w:color w:val="000000"/>
        </w:rPr>
        <w:t>Plac Bohaterów Westerplatte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1 szt. opraw ulicznych oraz 6 szt. słupów oświetleniowych  (typ słupa maksymalnie         zbliżony do istniejącego słupa na skrzyżowaniu z ul. Ogrodową)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Nowa szafa oświetlenia ulicznego</w:t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2. </w:t>
      </w:r>
      <w:r>
        <w:rPr>
          <w:b/>
          <w:color w:val="000000"/>
        </w:rPr>
        <w:t>ul. Win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4 szt. opraw ulicznych oraz 4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Typ słupów jak na ul. Stalmacha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13  </w:t>
      </w:r>
      <w:r>
        <w:rPr>
          <w:b/>
          <w:color w:val="000000"/>
        </w:rPr>
        <w:t>ul. Bończy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4 szt. opraw ulicznych (id 1263 – przejście) oraz 4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Typ słupów jak na ul. Stalmacha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4. </w:t>
      </w:r>
      <w:r>
        <w:rPr>
          <w:b/>
          <w:color w:val="000000"/>
        </w:rPr>
        <w:t>Ul. Karola Miarki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color w:val="000000"/>
        </w:rPr>
        <w:t>- Wymiana 11 szt. opraw ulicznych (id 789, 792, 795, 799 – przejście) oraz 11 szt. słupów       oświetleniow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Nowa szafa oświetlenia ulicznego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Typ słupów jak na ul. Ogrodowej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5. </w:t>
      </w:r>
      <w:r>
        <w:rPr>
          <w:b/>
          <w:color w:val="000000"/>
        </w:rPr>
        <w:t>ul. Wojska Polskiego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6 szt. opraw ulicznych (id 822, 30, 33, 38 – przejścia)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6. </w:t>
      </w:r>
      <w:r>
        <w:rPr>
          <w:b/>
          <w:color w:val="000000"/>
        </w:rPr>
        <w:t>Plac Wolności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4 szt. opraw ulicznych (id 800 x 2 – przejścia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7. </w:t>
      </w:r>
      <w:r>
        <w:rPr>
          <w:b/>
          <w:color w:val="000000"/>
        </w:rPr>
        <w:t>ul. Ogrod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4 szt. opraw ulicznych ( id 755, 760, 876, 879, 888, 891 – przejścia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8. </w:t>
      </w:r>
      <w:r>
        <w:rPr>
          <w:b/>
          <w:color w:val="000000"/>
        </w:rPr>
        <w:t>ul. Lecznicz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3szt. opraw ulicznych, 1 szt. oprawy stylowej(typ jak na ul. Nowej) oraz 3 słupów        oświetleniowych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9. </w:t>
      </w:r>
      <w:r>
        <w:rPr>
          <w:b/>
          <w:color w:val="000000"/>
        </w:rPr>
        <w:t>ul. Ludwi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kabla zasilającego, 7 szt. opraw ulicznych i 7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0. </w:t>
      </w:r>
      <w:r>
        <w:rPr>
          <w:b/>
          <w:color w:val="000000"/>
        </w:rPr>
        <w:t>ul. Odpoczynkowa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- Wymiana 4 szt. opraw ulicznych  oraz 4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Typ słupów jak na ul. Lwowskiej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1. </w:t>
      </w:r>
      <w:r>
        <w:rPr>
          <w:b/>
          <w:color w:val="000000"/>
        </w:rPr>
        <w:t>ul. Pracy</w:t>
      </w:r>
    </w:p>
    <w:p>
      <w:pPr>
        <w:pStyle w:val="Normal"/>
        <w:ind w:left="-142" w:hanging="0"/>
        <w:rPr/>
      </w:pPr>
      <w:r>
        <w:rPr>
          <w:color w:val="000000"/>
        </w:rPr>
        <w:t>    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5 szt. opraw ulicznych( id883 – przejście) i 5 szt. słupów oświetleniowych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Typ słupów maksymalnie zbliżony do dwóch słupów na ul. Ogrodowej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2. </w:t>
      </w:r>
      <w:r>
        <w:rPr>
          <w:b/>
          <w:color w:val="000000"/>
        </w:rPr>
        <w:t>ul. Opawska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- wymiana 44 szt. opraw ulicznych (id 473, 77, 89, 39, 40, 846, 7, 9, 51, 1269 – przejścia) i 32 szt.         słupów oświetleniowych. Typ słupa maksymalnie zbliżony do słupów na rondzie Opawska/ Matejki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Jeden słup id 1267 z wysięgnikiem potrójnym i cztery słupy z wysięgnikami podwójnymi ( id 440         dobudowa podwójnego wysięgnika,  + 846, 1268 - 9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oraz  1269 - 12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)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23  </w:t>
      </w:r>
      <w:r>
        <w:rPr>
          <w:b/>
          <w:color w:val="000000"/>
        </w:rPr>
        <w:t>Rondo Opawska/Matejki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10 szt. opraw ulicznych (id 1378, 84, 478, 83, 82 – przejścia)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4. </w:t>
      </w:r>
      <w:r>
        <w:rPr>
          <w:b/>
          <w:color w:val="000000"/>
        </w:rPr>
        <w:t>ul. Matejki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- Wymiana 32 szt. opraw ulicznych (id 137, 161, 1369, 639, 53, 53, 720, 23, 25 - przejścia) oraz 32 szt.        słupów oświetleniowych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przesunięcie słupa id 653 w stronę przejścia przy rondzie (zmufowanie kabla)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Typ słupów maksymalnie zbliżony do słupów z ul. Słowackiego i na rondzie na ul. Opawskiej.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5. </w:t>
      </w:r>
      <w:r>
        <w:rPr>
          <w:b/>
          <w:color w:val="000000"/>
        </w:rPr>
        <w:t>ul. Warszawsk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8 szt. opraw ulicznych (id 572, 602, 634, 638, 728, 740 – przejścia)  oraz 27 szt. słupów         oświetleniow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Nowa szafa oświetlenia uliczn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Typ słupów jak na ul. Wileńskiej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6. </w:t>
      </w:r>
      <w:r>
        <w:rPr>
          <w:b/>
          <w:color w:val="000000"/>
        </w:rPr>
        <w:t>Skłodowskiej-Curie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 szt. opraw ulicznych (id 1271 – przejście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27. </w:t>
      </w:r>
      <w:r>
        <w:rPr>
          <w:b/>
          <w:color w:val="000000"/>
        </w:rPr>
        <w:t xml:space="preserve">ul. Konopnickiej  </w:t>
      </w:r>
    </w:p>
    <w:p>
      <w:pPr>
        <w:pStyle w:val="Normal"/>
        <w:ind w:left="-142" w:hanging="0"/>
        <w:rPr/>
      </w:pPr>
      <w:r>
        <w:rPr>
          <w:color w:val="000000"/>
        </w:rPr>
        <w:t>      </w:t>
      </w:r>
      <w:r>
        <w:rPr>
          <w:color w:val="000000"/>
        </w:rPr>
        <w:t>- Wymiana 7 szt. opraw ulicznych oraz 7 szt. słupów oświetleniowych. Typ słupów jak na ul. Matejki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8. </w:t>
      </w:r>
      <w:r>
        <w:rPr>
          <w:b/>
          <w:color w:val="000000"/>
        </w:rPr>
        <w:t>ul. Żeromski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8 szt. opraw ulicznych oraz 7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Nowa szafa oświetlenia uliczn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Typ słupów maksymalnie zbliżony do słupów z ul. Słowackiego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9. </w:t>
      </w:r>
      <w:r>
        <w:rPr>
          <w:b/>
          <w:color w:val="000000"/>
        </w:rPr>
        <w:t>ul. Buk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- Wymiana 6 szt. opraw ulicznych (id 696 – przejście) oraz 6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30 </w:t>
      </w:r>
      <w:r>
        <w:rPr>
          <w:b/>
          <w:color w:val="000000"/>
        </w:rPr>
        <w:t>ul. Wczasow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ulicznych (id 574 – przejście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1. </w:t>
      </w:r>
      <w:r>
        <w:rPr>
          <w:b/>
          <w:color w:val="000000"/>
        </w:rPr>
        <w:t>ul. Wyszyńskiego – sieć skojarzona</w:t>
      </w:r>
    </w:p>
    <w:p>
      <w:pPr>
        <w:pStyle w:val="Normal"/>
        <w:ind w:left="-142" w:hanging="0"/>
        <w:rPr/>
      </w:pPr>
      <w:r>
        <w:rPr>
          <w:color w:val="000000"/>
        </w:rPr>
        <w:t>      </w:t>
      </w:r>
      <w:r>
        <w:rPr>
          <w:color w:val="000000"/>
        </w:rPr>
        <w:t>- Wymiana 6 szt. opraw ulicznych (id 591 – przejście) oraz 6 szt. wysięgników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32. </w:t>
      </w:r>
      <w:r>
        <w:rPr>
          <w:b/>
          <w:color w:val="000000"/>
        </w:rPr>
        <w:t>ul. Słowackiego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28 szt. opraw ulicznych (id 765, 74, 81, 88 – przejścia)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33. </w:t>
      </w:r>
      <w:r>
        <w:rPr>
          <w:b/>
          <w:color w:val="000000"/>
        </w:rPr>
        <w:t>Parking Słowackiego/Chełmoński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- Wymiana 2 szt. opraw ulicznych oraz 1 szt. słupa oświetleniowego z podwójnym wysięgnikiem 180</w:t>
      </w:r>
      <w:r>
        <w:rPr>
          <w:color w:val="000000"/>
          <w:vertAlign w:val="superscript"/>
        </w:rPr>
        <w:t>0</w:t>
      </w:r>
      <w:r>
        <w:rPr>
          <w:color w:val="000000"/>
        </w:rPr>
        <w:t>.</w:t>
      </w:r>
      <w:r>
        <w:rPr>
          <w:color w:val="000000"/>
          <w:vertAlign w:val="superscript"/>
        </w:rPr>
        <w:t xml:space="preserve">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34. </w:t>
      </w:r>
      <w:r>
        <w:rPr>
          <w:b/>
          <w:color w:val="000000"/>
        </w:rPr>
        <w:t>ul. Wyspiańskiego</w:t>
      </w:r>
    </w:p>
    <w:p>
      <w:pPr>
        <w:pStyle w:val="Normal"/>
        <w:ind w:left="-142" w:hanging="0"/>
        <w:rPr/>
      </w:pPr>
      <w:r>
        <w:rPr>
          <w:color w:val="000000"/>
        </w:rPr>
        <w:t>  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 </w:t>
      </w:r>
      <w:r>
        <w:rPr>
          <w:color w:val="000000"/>
        </w:rPr>
        <w:t>- Demontaż zasilania napowietrznego,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budowa nowej linii zasilania kablowego od ul. Chełmońskiego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wymiana 2 szt. opraw ulicznych i 2 szt. słupów oświetleniowych. Typ słupa maksymalnie zbliżony do                 słupów z ul. Słowackiego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142" w:hanging="0"/>
        <w:rPr/>
      </w:pPr>
      <w:r>
        <w:rPr>
          <w:color w:val="000000"/>
        </w:rPr>
        <w:t xml:space="preserve">35. </w:t>
      </w:r>
      <w:r>
        <w:rPr>
          <w:b/>
          <w:color w:val="000000"/>
        </w:rPr>
        <w:t>ul. Chełmońskiego</w:t>
      </w:r>
    </w:p>
    <w:p>
      <w:pPr>
        <w:pStyle w:val="Normal"/>
        <w:ind w:left="-142" w:hanging="0"/>
        <w:rPr/>
      </w:pPr>
      <w:r>
        <w:rPr>
          <w:color w:val="000000"/>
        </w:rPr>
        <w:t>  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 </w:t>
      </w:r>
      <w:r>
        <w:rPr>
          <w:color w:val="000000"/>
        </w:rPr>
        <w:t>- Demontaż zasilania napowietrznego,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budowa nowej linii zasilania kablowego od ul. Michejdy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wymiana 4 szt. opraw ulicznych i 4 szt. słupów oświetleniowych. Typ słupa maksymalnie zbliżony do                 słupów z ul. Słowackiego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36. </w:t>
      </w:r>
      <w:r>
        <w:rPr>
          <w:b/>
          <w:color w:val="000000"/>
        </w:rPr>
        <w:t>ul. Michejdy</w:t>
      </w:r>
    </w:p>
    <w:p>
      <w:pPr>
        <w:pStyle w:val="Normal"/>
        <w:ind w:left="-142" w:hanging="0"/>
        <w:rPr/>
      </w:pPr>
      <w:r>
        <w:rPr>
          <w:color w:val="000000"/>
        </w:rPr>
        <w:t>     </w:t>
      </w:r>
      <w:r>
        <w:rPr>
          <w:color w:val="000000"/>
        </w:rPr>
        <w:t>- Demontaż zasilania napowietrznego,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budowa nowej linii zasilania kablowego wg projektu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- Wymiana 9 szt. opraw ulicznych , wymiana 9szt. słupów,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Miejsce zabudowy słupów doprecyzować  z pracownikiem UM Racibórz.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tkowe uwag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niazda z wtyczką i zatyczką  do zasilania ozdób świątecznych, podłączyć pod  oddzielne     zabezpieczenie we wnęce przyłączeniowej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Zamawiający w posiadanych iluminacjach ma wtyczki  typu  WIELAND. </w:t>
      </w:r>
    </w:p>
    <w:p>
      <w:pPr>
        <w:pStyle w:val="Normal"/>
        <w:rPr>
          <w:color w:val="000000"/>
        </w:rPr>
      </w:pPr>
      <w:r>
        <w:rPr/>
        <w:t xml:space="preserve">2. Nowe słupy zamawiać malowane lub anodowane na kolor grafitowy RAL 7024 z  </w:t>
      </w:r>
      <w:r>
        <w:rPr>
          <w:color w:val="000000"/>
        </w:rPr>
        <w:t>dodatkowym     zabezpieczeniem do wysokości 0,6 metra elastomerem poliuretanowym lub innym środkiem     odpornym nas działanie soli i amoniaku. Kolor dodatkowego zabezpieczenia w kolorze słup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Istniejące słupy metalowe podlegające malowaniu, również dodatkowo zabezpieczyć  jak w punkcie 2     do wysokości 0,6 metra w kolorze słupa. </w:t>
      </w:r>
    </w:p>
    <w:p>
      <w:pPr>
        <w:pStyle w:val="Normal"/>
        <w:rPr/>
      </w:pPr>
      <w:r>
        <w:rPr>
          <w:color w:val="000000"/>
        </w:rPr>
        <w:t xml:space="preserve">4. Ze wszystkich słupów metalowych w modernizowanym rejonie zdjąć naklejone na nich ogłoszenia i     oczyścić je z resztek kleju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Oprawy stylowe zamawiać w kolorze słupów na których będą montowane. </w:t>
        <w:br/>
        <w:t xml:space="preserve">    </w:t>
      </w:r>
      <w:r>
        <w:rPr>
          <w:b/>
          <w:color w:val="000000"/>
        </w:rPr>
        <w:t>Uwaga: Istniejące słupy na ulicach: Solna, Różana, Browarna, Bankowa, są w kolorze szarym.</w:t>
      </w:r>
    </w:p>
    <w:p>
      <w:pPr>
        <w:pStyle w:val="Normal"/>
        <w:rPr/>
      </w:pPr>
      <w:r>
        <w:rPr/>
        <w:t xml:space="preserve">5. Na wszystkie słupy wymieniane oraz na których wymieniono oprawy oświetleniowe nakleić naklejkę </w:t>
        <w:br/>
        <w:t xml:space="preserve">    (do odbioru w Wydziale Komunalnym Urzędu Miasta) z informacją o zakazie naklejania ogłoszeń. 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Niezbędną przycinkę koron drzew wchodzących w strefę świecenia opraw  oświetleniowych     wykonać z naddatkiem ok. 1 metra, pod nadzorem pracownika Wydziału Komunalnego Urzędu     Miasta, w okresie poza lęgowym tj. od 16  października 2018  do  końca lutego 2019 r</w:t>
      </w:r>
      <w:r>
        <w:rPr/>
        <w:t>.</w:t>
      </w:r>
    </w:p>
    <w:p>
      <w:pPr>
        <w:pStyle w:val="Normal"/>
        <w:rPr/>
      </w:pPr>
      <w:r>
        <w:rPr/>
        <w:t>7. Dla wynoszonych poza obręb rozdzielni szafek oświetleniowych, należy przewidzieć zegar     astronomiczny umożliwiający łączność internetową ze stanowiskiem centralnego zarządzania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 </w:t>
      </w:r>
      <w:r>
        <w:rPr/>
        <w:t xml:space="preserve">Typ zegarów astronomicznych (np. midiBlue firmy Rabbit lub odpowiednik) jednolity dla całego     obszaru modernizacji oświetlenia, uzgodnić z pracownikiem Wydziału Komunalnego Urzędu Miasta. 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Dla słupów oświetleniowych zlokalizowanych w pobliży koron drzew zastosować długie         wysięgniki.</w:t>
      </w:r>
    </w:p>
    <w:p>
      <w:pPr>
        <w:pStyle w:val="Normal"/>
        <w:rPr/>
      </w:pPr>
      <w:r>
        <w:rPr>
          <w:b/>
        </w:rPr>
        <w:t>9. Kod QR dla każdej oprawy (umieszczony w opakowaniu) nakleić na wewnętrzną stronę     drzwiczek wnęki słup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czegółowy opis i wymagania techniczne przedstawiono w załączonej dokumentacji        projektowej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W okresie i w ramach gwarancji Wykonawca wykona nieodpłatnie, okresowo n/w prace: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pomiary przeciwporażeniowe i pomiary natężenia oświetlenia wraz z protokołami  - 1 raz      w roku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czyszczenie kloszy zainstalowanych opraw :</w:t>
        <w:br/>
        <w:t xml:space="preserve">      * dla gwarancji 5-cio letniej – 1 raz -  w ostatnim roku gwarancji</w:t>
        <w:br/>
        <w:t xml:space="preserve">      * dla dłuższych niż 5 lat okresów  gwarancji – 2 razy - w połowie okresu gwarancji i w           ostatnim roku gwarancji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malowanie skrzynek słupowych, wysięgników i słupów  - 1 raz w ostatnim roku gwaranc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biegi malowania i czyszczenia powinny być wcześniej zgłaszane Zamawiającemu a po      ich zakończeniu odebrane przez przedstawiciela Wydziału Komunalnego Urzędu Miasta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  <w:t xml:space="preserve">3. Zamawiający wymaga prawidłowego zagospodarowania odpadów, tzn. transportu z       miejsca wytwarzania (demontażu) do miejsca odzysku lub unieszkodliwienia       zdemontowanych opraw i słupów wraz z przekazaniem Zamawiającemu dokumentów       potwierdzających właściwe zagospodarowanie odpadów, za wyjątkiem tych       zdemontowanych opraw  i słupów dla których TAURON Dystrybucja S.A. lub Urząd          Miasta zadeklaruje chęć ich odzyskania. W przypadku odzysku, Wykonawca zapewnia           transport tych elementów do miejsca składowania na ul. Adamczyka 10 w Raciborzu.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III.  WYJAŚNIENIA</w:t>
      </w:r>
    </w:p>
    <w:p>
      <w:pPr>
        <w:pStyle w:val="NormalnyWeb"/>
        <w:spacing w:before="240" w:after="280"/>
        <w:rPr/>
      </w:pPr>
      <w:r>
        <w:rPr/>
        <w:t>Z  uwagi na konieczność wykonania projektów, konieczne było zastosowanie sprzętu o określonych parametrach i oznaczonych modelem, znakiem wskazującym bezpośrednio lub pośrednio na producenta. Wszędzie tam gdzie są opisane symbolami, nazwami lub innymi cechami wskazującymi na konkrety sprzęt i jego producenta, dopuszcza sie zastosowanie sprzętu zamiennego - równoważnego. Na Wykonawcy ciąży obowiązek wykazania równoważności sprzętu zamiennego w stosunku do wskazanych w dokumentacji Zamawiającego. Wykazanie równoważności musi mieć miejsce z chwilą składania ofert a wiec Wykonawca złoży dokumenty potwierdzające spełnienie wymagań Zamawiającego dla sprzętu - potwierdzenie w kartach katalogowych i pełnym raporcie z badań ENEC, oraz załączy wyliczenia fotometryczne potwierdzające uzyskanie oczekiwanych parametrów przy użyciu opraw o nie większej mocy niż zastosowane w projekcie zamawiającego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23:00Z</dcterms:created>
  <dc:creator>rw6</dc:creator>
  <dc:description/>
  <cp:keywords/>
  <dc:language>en-US</dc:language>
  <cp:lastModifiedBy>km4</cp:lastModifiedBy>
  <cp:lastPrinted>2017-04-20T11:02:00Z</cp:lastPrinted>
  <dcterms:modified xsi:type="dcterms:W3CDTF">2018-12-13T13:46:00Z</dcterms:modified>
  <cp:revision>34</cp:revision>
  <dc:subject/>
  <dc:title> </dc:title>
</cp:coreProperties>
</file>