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ANY  POSTĘPOWAŃ  O  UDZIELENIE  ZAMÓWIEŃ  URZĘDU MIASTA   NA USŁUGI W 2018  ROKU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o wartości wyrażonej w złotych równowartości </w:t>
      </w:r>
      <w:r>
        <w:rPr>
          <w:b/>
          <w:sz w:val="22"/>
          <w:szCs w:val="22"/>
        </w:rPr>
        <w:t>powyżej 30 000 euro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77"/>
        <w:gridCol w:w="1620"/>
        <w:gridCol w:w="1800"/>
        <w:gridCol w:w="2036"/>
        <w:gridCol w:w="1980"/>
        <w:gridCol w:w="1800"/>
        <w:gridCol w:w="108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CP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ientacyjna wartość netto zamówieni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ientacyjna wartość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Eu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idywany termin wszczęcia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miesiąc lub kwarta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idywany tryb udzielenia zamówi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2"/>
                <w:szCs w:val="22"/>
              </w:rPr>
            </w:pPr>
            <w:r>
              <w:rPr/>
              <w:t>Usługa operatora Programu ograniczania niskiej emis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21000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7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08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arg nieogranicz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Strefy Płatnego Park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534E40"/>
                <w:sz w:val="22"/>
                <w:szCs w:val="22"/>
              </w:rPr>
              <w:t>79941000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49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ździern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arg nieogranicz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dokumentacji projektowo – kosztorysowej na remonty lub przebudowy dróg i ulic gminnych (planowanych do realizacji w 2018 r. i w latach przyszłych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0"/>
              </w:rPr>
              <w:t xml:space="preserve">Prace przygotowawcze do realizacji zadań inwestycyjnych i remontowych, tj. koszty związane z </w:t>
            </w:r>
            <w:r>
              <w:rPr/>
              <w:t>opracowaniem koncepcji, dokumentacji projektowych, wykonaniem ekspertyz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Przebudowa przepompowni wód deszczowych przy ul. 1 Maja – opracowanie dokument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-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382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18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00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zem: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 9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711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I, II, III, IV  kwarta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arg nieograniczony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a miejscowych planów zagospodarowania przestrzennego miasta Raciborza dla terenów zlokalizowanych w  jednostkach strukturalnych: Śródmieście, Ostróg oraz dla „Stref cmentarnych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a miejscowych planów zagospodarowania przestrzennego miasta Raciborza dla terenów zlokalizowanych w jednostkach strukturalnych: Miedonia, Markowice, Proszowiec Stara-Wieś, Ocice, Studzienna i Sudół, Płonia oraz Brzezie</w:t>
            </w:r>
          </w:p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zmiany studium uwarunkowań i kierunków zagospodarowania przestrzennego miasta Racibó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400000-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25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139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, II kwarta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arg nieogranicz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żące utrzymanie kanalizacji deszczowej na terenie Miasta Racibó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tekstu"/>
              <w:widowControl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90000000-7</w:t>
            </w:r>
          </w:p>
          <w:p>
            <w:pPr>
              <w:pStyle w:val="Tretekstu"/>
              <w:widowControl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45000000-7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50000000-5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71000000-8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00000-0</w:t>
            </w:r>
          </w:p>
          <w:p>
            <w:pPr>
              <w:pStyle w:val="Tretekstu"/>
              <w:widowControl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98000000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8 515,8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046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tyc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. 67 ust. 1 pkt 12 ustawy ( in house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M</w:t>
            </w:r>
          </w:p>
        </w:tc>
      </w:tr>
      <w:tr>
        <w:trPr>
          <w:trHeight w:val="23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żące utrzymanie czystości i porządku na terenie miasta Racibó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10000-9 90610000-6 90914000-7 90620000-9 90630000-2 77313000-7 77314000-4 90511000-2 90910000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1 713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8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. 67 ust. 1 pkt 12 ustawy ( in house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M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żąca pielęgnacja, konserwacja i utrzymanie zieleni oraz obiektów i elementów małej architektury w terenach parków, skwerów i zieleńców miejskich oraz drzew, krzewów i kwietników zlokalizowanych w zieleni przydrożnej dróg gminnych w Raciborz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142"/>
              <w:ind w:left="-108" w:hanging="0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77310000-6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77313000-7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0511000-2 77314100-5 77314000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9 175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314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tekstu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ycze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. 67 ust. 1 pkt 12 ustawy ( in house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M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nserwacja  oświetl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0000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0000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156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mówienie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wolnej rę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óz osób niepełnospraw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130000-8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578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iec-sierp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arg nieograniczony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um Gospodarcz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 5200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23000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0000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20000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00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55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erwi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arg nieograniczo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W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spotu reklamow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111210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00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55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arg nieograniczo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18.01.2018 r.</w:t>
        <w:tab/>
        <w:tab/>
        <w:tab/>
        <w:tab/>
        <w:tab/>
        <w:tab/>
        <w:tab/>
        <w:tab/>
      </w:r>
      <w:r>
        <w:rPr>
          <w:b/>
        </w:rPr>
        <w:t xml:space="preserve">                         Prezydent Mia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Mirosław Lenk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(zatwierdzam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ANY  POSTĘPOWAŃ  O  UDZIELENIE  ZAMÓWIEŃ  URZĘDU  MIASTA  NA ROBOTY BUDOWLANE  W 2018  ROKU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50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77"/>
        <w:gridCol w:w="1440"/>
        <w:gridCol w:w="2036"/>
        <w:gridCol w:w="2036"/>
        <w:gridCol w:w="1980"/>
        <w:gridCol w:w="1800"/>
        <w:gridCol w:w="108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CPV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ientacyjna wartość netto zamówieni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ientacyjna wartość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Eu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idywany termin wszczęcia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miesiąc lub kwarta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idywany tryb udzielenia zamówi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>
          <w:trHeight w:val="366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żące utrzymanie oznakowania drogowego pionowego i poziomego oraz elementów bezpieczeństwa ruchu drogowego na drogach gminnych w 2019 roku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żące utrzymanie oznakowania pionowego   i poziomego ścieżek rowerowych na terenie miasta Racibórz w 2018 roku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3141-9</w:t>
            </w:r>
          </w:p>
          <w:p>
            <w:pPr>
              <w:pStyle w:val="Normal"/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4922100-7</w:t>
            </w:r>
          </w:p>
          <w:p>
            <w:pPr>
              <w:pStyle w:val="Normal"/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9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 39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638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ździernik-listopad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eń – luty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arg nieograniczony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onty bieżące i utrzymanie dróg gminnych na terenie miasta Racibórz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33140-2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33142-6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33222-1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33223-8              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 459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44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zec - kwiec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arg nieogranicz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zjazdu z Rybnickiej (DW935) na ul. Mikołowską i Ciemię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5233120-6            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252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139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arg nieograniczony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budowa ul. Will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5233120-6            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772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681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kwarta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arg nieograniczony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ścieżki rowerowej wzdłuż                   ul. Rudzkiej i ul. Gliwickiej łączącej ścieżkę po wałach przeciwpowodziowych                      z rezerwatem Łężcz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5233120-6            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 528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158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kwarta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arg nieogranicz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ul. Bojanowski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5233120-6           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756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611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kwarta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arg nieograniczony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ul. Czarniec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5233120-6            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036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47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kwarta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arg nieograniczony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zakładu odzysku i  unieszkodliwiania odpadów komunalnych w mieście Racibór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3280-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 243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953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kwarta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rzetarg nieogranicz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ul. Zakopiańskiej – I et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0000-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504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279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kwarta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arg nieograniczony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Uzbrojenie w sieci infrastruktury technicznej  w tym budowa drogi dojazdowej wraz z rondem do terenów położonych w Raciborzu przy ulicy Bartka Laso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1300-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0000-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26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834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kwarta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rzetarg nieogranicz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miejskiego placu zabaw na terenie Ogródka Jordanowskiego przy ul. Stalmacha w Racibor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6250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6290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2130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0000-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0000-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7 073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272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kwarta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rzetarg nieogranicz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kanalizacji deszczowej w ciągu ul. Łąk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2130-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047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ec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arg nieograniczony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a efektywności energetycznej oświetlenia ulicznego w mieście Racibórz, poprzez wymianę istniejącego oświetlenia na oświetlenie o wyższej efektywności energetycz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6110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0000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12100-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7 373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883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rzetarg nieogranicz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spichler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0-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385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ecień - grudz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arg nieogranicz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omodernizacja P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"/>
              </w:rPr>
              <w:t>45421100-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746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eń – grudz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arg nieogranicz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isko wielofunkcyjne ZSP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2221-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5 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37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eń – grudz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arg nieogranicz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ża widokowa w Brzeziu (Lipk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0-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981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eń – grudz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arg nieogranicz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kuchni SP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nawierzchni boiska Orlik SP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arkietu sali gimnastycznej SP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0000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"/>
                <w:sz w:val="22"/>
                <w:szCs w:val="22"/>
              </w:rPr>
              <w:t>45236290-9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"/>
                <w:sz w:val="22"/>
                <w:szCs w:val="22"/>
              </w:rPr>
              <w:t>45432113-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505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y - grudz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arg nieogranicz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18.01.2018 r.</w:t>
        <w:tab/>
        <w:tab/>
        <w:tab/>
        <w:tab/>
        <w:tab/>
        <w:tab/>
        <w:tab/>
        <w:tab/>
      </w:r>
      <w:r>
        <w:rPr>
          <w:b/>
        </w:rPr>
        <w:t xml:space="preserve">                         Prezydent Mia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Mirosław Lenk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(zatwierdzam)</w:t>
      </w:r>
    </w:p>
    <w:sectPr>
      <w:headerReference w:type="default" r:id="rId4"/>
      <w:type w:val="nextPage"/>
      <w:pgSz w:orient="landscape" w:w="16838" w:h="11906"/>
      <w:pgMar w:left="1080" w:right="1418" w:gutter="0" w:header="709" w:top="107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  <w:t xml:space="preserve">Wprowadzono Zarządzeniem Nr RC.120-29/2017 Prezydenta Miasta Racibórz – Kierownika Urzędu Miasta z dnia 7 lipca 2017 r.  </w:t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rPr>
        <w:sz w:val="18"/>
        <w:szCs w:val="18"/>
      </w:rPr>
    </w:pPr>
    <w:r>
      <w:rPr>
        <w:sz w:val="18"/>
        <w:szCs w:val="18"/>
      </w:rPr>
      <w:t xml:space="preserve">Załącznik Nr 4 do Regulaminu udzielania zamówień publicznych, których wartość jest równa lub przekracza wyrażoną w złotych równowartości kwoty 30 000 euro </w:t>
    </w:r>
  </w:p>
  <w:p>
    <w:pPr>
      <w:pStyle w:val="Header"/>
      <w:jc w:val="both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retekstu">
    <w:name w:val="Treść tekstu"/>
    <w:basedOn w:val="Normal"/>
    <w:qFormat/>
    <w:pPr>
      <w:suppressAutoHyphens w:val="true"/>
      <w:spacing w:lineRule="auto" w:line="288" w:before="0" w:after="140"/>
    </w:pPr>
    <w:rPr>
      <w:color w:val="00000A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uslugi-sadzenia-roslin-oraz-utrzymania-terenow-zielonych-8690/" TargetMode="External"/><Relationship Id="rId3" Type="http://schemas.openxmlformats.org/officeDocument/2006/relationships/hyperlink" Target="https://www.portalzp.pl/kody-cpv/szczegoly/uslugi-utrzymania-parkow-8694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26:00Z</dcterms:created>
  <dc:creator>a</dc:creator>
  <dc:description/>
  <cp:keywords/>
  <dc:language>en-US</dc:language>
  <cp:lastModifiedBy>zp2</cp:lastModifiedBy>
  <cp:lastPrinted>2018-01-18T11:43:00Z</cp:lastPrinted>
  <dcterms:modified xsi:type="dcterms:W3CDTF">2018-01-18T13:38:00Z</dcterms:modified>
  <cp:revision>47</cp:revision>
  <dc:subject/>
  <dc:title>PLAN ZAMÓWIEŃ PUBLICZNYCH  MIASTA RACIBÓRZ  NA USŁUGI W </dc:title>
</cp:coreProperties>
</file>